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Burroughs Wellcome Fun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itutional Program Unifying Population and Laboratory Based Scienc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itutio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N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Directors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Administrato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uring reporting period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w Faculty Collaboration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vide a chart listing names &amp; departments of any new faculty collaborations that have arisen as a result of the program, along with project title, publications, and funding source if an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1326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143"/>
        <w:gridCol w:w="1773"/>
        <w:gridCol w:w="1494"/>
        <w:gridCol w:w="1356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 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ation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ding Sourc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20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BWF PUP Institutional Changes III-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orm 186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0:24:00Z</dcterms:created>
  <dc:creator>Betsy Stewart</dc:creator>
  <dc:description/>
  <cp:keywords/>
  <dc:language>en-US</dc:language>
  <cp:lastModifiedBy>Betsy Stewart</cp:lastModifiedBy>
  <cp:lastPrinted>2011-01-17T15:22:00Z</cp:lastPrinted>
  <dcterms:modified xsi:type="dcterms:W3CDTF">2011-01-18T15:07:00Z</dcterms:modified>
  <cp:revision>5</cp:revision>
  <dc:subject/>
  <dc:title>BURROUGHS WELLCOME FUND</dc:title>
</cp:coreProperties>
</file>