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 Co-Director (Last, First, Middle)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7265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5pt" to="530.0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BURROUGHS WELLCOME FU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itutional Program Unifying Population and Laboratory Based Scien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GRAPHICAL SKETCH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rovide the following information for the key personnel and other significant contributors in the order listed on the Sample Form.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Follow this format for each person.  </w:t>
      </w:r>
      <w:r>
        <w:rPr>
          <w:b/>
          <w:sz w:val="18"/>
          <w:szCs w:val="18"/>
        </w:rPr>
        <w:t>DO NOT EXCEED FOUR PAGES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7322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530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11"/>
        <w:gridCol w:w="1071"/>
        <w:gridCol w:w="1539"/>
        <w:gridCol w:w="2736"/>
      </w:tblGrid>
      <w:tr>
        <w:trPr>
          <w:trHeight w:val="895" w:hRule="atLeast"/>
        </w:trPr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TIT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6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TION/TRAINING (Begin with baccalaureate or other initial professional education, such as nursing, and include postdoctoral training.)</w:t>
            </w:r>
          </w:p>
        </w:tc>
      </w:tr>
      <w:tr>
        <w:trPr>
          <w:trHeight w:val="332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ION AND LOCATION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RE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pplicable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(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 OF STUDY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NOTE:  The Biographical Sketch may not exceed four pages.  Follow the formats and instructions on the sample provide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88" w:leader="none"/>
        <w:tab w:val="right" w:pos="718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53340</wp:posOffset>
              </wp:positionV>
              <wp:extent cx="69132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2pt" to="541.45pt,-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Form 166 (11/07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  <w:t>PUP Biographical Sketch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11:00Z</dcterms:created>
  <dc:creator>goxendine</dc:creator>
  <dc:description/>
  <cp:keywords/>
  <dc:language>en-US</dc:language>
  <cp:lastModifiedBy>Betsy Stewart</cp:lastModifiedBy>
  <cp:lastPrinted>2007-11-19T09:29:00Z</cp:lastPrinted>
  <dcterms:modified xsi:type="dcterms:W3CDTF">2011-01-17T19:11:00Z</dcterms:modified>
  <cp:revision>2</cp:revision>
  <dc:subject/>
  <dc:title>Principal Investigator/Program Director (Last, First, Middle):</dc:title>
</cp:coreProperties>
</file>