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Burroughs Wellcome Fun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stitutional Program Unifying Population and Laboratory Based Scienc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08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itution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Nam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Directors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Administrato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ing Period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gram Report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Briefly review the original plan and describe program accomplishments and all training activities supported by the BWF award during the reporting period.  Include descriptions of the following where applicable: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How trainees were selected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ogram activities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ny curriculum developments or changes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ny changes in administration of the program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lans for the coming year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ny other sources of support for this program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issemination on the internet of course material or workshop proceedings, with links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200" w:right="144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BWF PUP Program Report II-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orm 18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9:12:00Z</dcterms:created>
  <dc:creator>Betsy Stewart</dc:creator>
  <dc:description/>
  <cp:keywords/>
  <dc:language>en-US</dc:language>
  <cp:lastModifiedBy>Betsy Stewart</cp:lastModifiedBy>
  <cp:lastPrinted>2011-01-17T14:27:00Z</cp:lastPrinted>
  <dcterms:modified xsi:type="dcterms:W3CDTF">2011-01-18T15:05:00Z</dcterms:modified>
  <cp:revision>3</cp:revision>
  <dc:subject/>
  <dc:title>BURROUGHS WELLCOME FUND</dc:title>
</cp:coreProperties>
</file>