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Burroughs Wellcome Fun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stitutional Program Unifying Population and Laboratory Based Scienc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08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itution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 Name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 Directors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 Administrator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porting Period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ram Evaluatio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riefly summarize how your program is doing according to the measures identified in the “Program Evaluation Plans” summary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6"/>
      </w:tblGrid>
      <w:tr>
        <w:trPr/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200" w:right="144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BWF PUP Program Report II-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Form 184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20:18:00Z</dcterms:created>
  <dc:creator>Betsy Stewart</dc:creator>
  <dc:description/>
  <cp:keywords/>
  <dc:language>en-US</dc:language>
  <cp:lastModifiedBy>Betsy Stewart</cp:lastModifiedBy>
  <cp:lastPrinted>2011-01-17T15:15:00Z</cp:lastPrinted>
  <dcterms:modified xsi:type="dcterms:W3CDTF">2011-01-18T15:04:00Z</dcterms:modified>
  <cp:revision>3</cp:revision>
  <dc:subject/>
  <dc:title>BURROUGHS WELLCOME FUND</dc:title>
</cp:coreProperties>
</file>