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urroughs Wellcome F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ional Program Unifying Population and Laboratory Based Sci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dministra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orting Period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itutional Change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ummarize any institutional changes made as a result of the award, as well as the impact of the program on trainees not receiving BWF stipend suppor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0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WF PUP Institutional Changes III-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orm 185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22:00Z</dcterms:created>
  <dc:creator>Betsy Stewart</dc:creator>
  <dc:description/>
  <cp:keywords/>
  <dc:language>en-US</dc:language>
  <cp:lastModifiedBy>Betsy Stewart</cp:lastModifiedBy>
  <cp:lastPrinted>2011-01-17T15:18:00Z</cp:lastPrinted>
  <dcterms:modified xsi:type="dcterms:W3CDTF">2011-01-18T15:07:00Z</dcterms:modified>
  <cp:revision>3</cp:revision>
  <dc:subject/>
  <dc:title>BURROUGHS WELLCOME FUND</dc:title>
</cp:coreProperties>
</file>