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Burroughs Wellcome Fun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itutional Program Unifying Population and Laboratory Based Scienc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mer Trainees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itutio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Nam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Directors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Administrato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ing Period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454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Posi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ion Contact Inform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raining Level &amp; Inclusive Dates in Program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vel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s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e current involvement in research, research grant support, and recent publication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Posi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ion Contact Inform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raining Level &amp; Inclusive Dates in Program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vel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Date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Describe current involvement in research, research grant support, and recent publication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Posi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ion Contact Inform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raining Level &amp; Inclusive Dates in Program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vel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Dates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 xml:space="preserve">Describe current involvement in research, research grant support, and recent publications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Posi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ion Contact Inform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raining Level &amp; Inclusive Dates in Program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vel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s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Describe current involvement in research, research grant support, and recent publication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200" w:right="1440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BWF PUP Program Report II-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orm 18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16:00Z</dcterms:created>
  <dc:creator>Betsy Stewart</dc:creator>
  <dc:description/>
  <cp:keywords/>
  <dc:language>en-US</dc:language>
  <cp:lastModifiedBy>Betsy Stewart</cp:lastModifiedBy>
  <cp:lastPrinted>2011-01-18T09:17:00Z</cp:lastPrinted>
  <dcterms:modified xsi:type="dcterms:W3CDTF">2011-01-18T15:08:00Z</dcterms:modified>
  <cp:revision>6</cp:revision>
  <dc:subject/>
  <dc:title>BURROUGHS WELLCOME FUND</dc:title>
</cp:coreProperties>
</file>