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URROUGHS WELLCOME FUND</w:t>
      </w:r>
    </w:p>
    <w:p>
      <w:pPr>
        <w:pStyle w:val="Heading1"/>
        <w:jc w:val="center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stitutional Program Unifying Population and Laboratory Based Sciences</w:t>
      </w:r>
    </w:p>
    <w:p>
      <w:pPr>
        <w:pStyle w:val="Heading1"/>
        <w:jc w:val="center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inancial Report</w:t>
      </w:r>
    </w:p>
    <w:p>
      <w:pPr>
        <w:pStyle w:val="Heading1"/>
        <w:jc w:val="center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for the Period Ending _______________________</w:t>
      </w:r>
    </w:p>
    <w:p>
      <w:pPr>
        <w:pStyle w:val="Heading1"/>
        <w:jc w:val="center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stitution:  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Reporting Period</w:t>
            </w:r>
          </w:p>
        </w:tc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mulative to Date</w:t>
            </w:r>
          </w:p>
        </w:tc>
      </w:tr>
      <w:tr>
        <w:trPr/>
        <w:tc>
          <w:tcPr>
            <w:tcW w:w="32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dergraduate Fellows</w:t>
            </w:r>
          </w:p>
        </w:tc>
        <w:tc>
          <w:tcPr>
            <w:tcW w:w="32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tipends</w:t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 ________________________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btotal: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octoral Fellow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tipends</w:t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Benefit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Tuitio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Travel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upplie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 ________________________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 ________________________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btotal: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 Fellow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Type</w:t>
            </w:r>
            <w:r>
              <w:rPr/>
              <w:t>_________________________)</w:t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tipend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Benefit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Travel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upplie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 ________________________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 ________________________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btotal: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66"/>
        <w:gridCol w:w="3266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 Scientific Personnel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type</w:t>
            </w:r>
            <w:r>
              <w:rPr/>
              <w:t>__________________________)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alarie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Travel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Benefit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_________________________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btotal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 Program Activitie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 Series</w:t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 ________________________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 ________________________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 ________________________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 ________________________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 ________________________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btotal: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continue to page 2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Reporting Period</w:t>
            </w:r>
          </w:p>
        </w:tc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mulative to D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 Research Expense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ies</w:t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 ________________________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 ________________________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 ________________________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btotal: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 Administratio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Name: ____________________</w:t>
            </w:r>
          </w:p>
        </w:tc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-Director Salary</w:t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-Director Benefit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-Director Travel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Name: ____________________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-Director Salary</w:t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-Director Benefit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-Director Travel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Name(s):__________________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Administrative Salaries</w:t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Administrative Benefit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Administrative Travel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Supplie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rtising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ruitment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ge/Delivery Service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ing/Graphic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site Development/Maintenance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 ________________________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 ________________________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btotal: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ND TOTAL EXPENDITURES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FUNDS RECEIVED FROM BWF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WF FUNDS CARRIED FORWARD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NCE REMAINING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20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26:00Z</dcterms:created>
  <dc:creator>Betsy Stewart</dc:creator>
  <dc:description/>
  <cp:keywords/>
  <dc:language>en-US</dc:language>
  <cp:lastModifiedBy>Betsy Stewart</cp:lastModifiedBy>
  <cp:lastPrinted>2010-03-17T14:54:00Z</cp:lastPrinted>
  <dcterms:modified xsi:type="dcterms:W3CDTF">2010-03-17T19:26:00Z</dcterms:modified>
  <cp:revision>2</cp:revision>
  <dc:subject/>
  <dc:title>BURROUGHS WELLCOME FUND</dc:title>
</cp:coreProperties>
</file>