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Career Awards at the Scientific Interface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2013 Award Cycle Preproposal Application Form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*Required Field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plicant Information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irst Name*:_________________Middle/Initial:__________Last*:_____________________  Degree(s)*: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ition Title*:________________________________________ Dept*: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ion*: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Ph.D. Awarded*:_______________ Ph.D. Institution*: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h.D. Discipline*: (Se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Ph.D. Discipline</w:t>
        </w:r>
      </w:hyperlink>
      <w:r>
        <w:rPr>
          <w:rFonts w:cs="Arial" w:ascii="Arial" w:hAnsi="Arial"/>
          <w:sz w:val="20"/>
          <w:szCs w:val="20"/>
        </w:rPr>
        <w:t xml:space="preserve"> list)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s of Jan. 10, 2013, what is the total number of months you will have spent in research since your Ph.D. was awarded*? 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ters Degree (if applicable):__________ Masters Discipline: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ters Institution:______________________________________________________________ Year Awarded: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ergraduate Degree*:___________ Undergraduate Major*: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ergraduate Institution*:________________________________________________________ Year Awarded: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certify that I meet the eligibility requirements for this award*: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13738329"/>
      <w:bookmarkStart w:id="1" w:name="__Fieldmark__0_213738329"/>
      <w:bookmarkEnd w:id="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pplicant Signature</w:t>
      </w:r>
      <w:r>
        <w:rPr>
          <w:rFonts w:cs="Arial" w:ascii="Arial" w:hAnsi="Arial"/>
          <w:sz w:val="20"/>
          <w:szCs w:val="20"/>
        </w:rPr>
        <w:t xml:space="preserve"> (e-signature Accepted)*: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h.D. Advisor #1 Information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ull Name: __________________________________________________  Degree(s)*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h.D. Advisor #2 Information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l Name: __________________________________________________  Degree(s):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roject Information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stitution (where work will be performed)*: 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ct Title*: __________________________________________________________________________________________</w:t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iological Areas *: (See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Biological Area</w:t>
        </w:r>
      </w:hyperlink>
      <w:r>
        <w:rPr>
          <w:rFonts w:cs="Arial" w:ascii="Arial" w:hAnsi="Arial"/>
          <w:sz w:val="20"/>
          <w:szCs w:val="20"/>
        </w:rPr>
        <w:t xml:space="preserve"> list)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up to 5 of your top publications.  Be sure to use this format:  Up to 3 authors (including you); year; title; journal; vol:page #*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11125</wp:posOffset>
                </wp:positionV>
                <wp:extent cx="7209790" cy="2515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51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98.05pt;mso-wrap-distance-left:0pt;mso-wrap-distance-right:9.05pt;mso-wrap-distance-top:0pt;mso-wrap-distance-bottom:0pt;margin-top:8.7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00900" cy="4257675"/>
                <wp:effectExtent l="0" t="0" r="0" b="0"/>
                <wp:docPr id="2" name="Canvas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4257720"/>
                          <a:chOff x="0" y="0"/>
                          <a:chExt cx="7201080" cy="42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1080" cy="42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6" style="position:absolute;margin-left:0pt;margin-top:0pt;width:567pt;height:335.25pt" coordorigin="0,0" coordsize="11340,6705">
                <v:rect id="shape_0" stroked="f" o:allowincell="f" style="position:absolute;left:0;top:0;width:11339;height:67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548005</wp:posOffset>
                </wp:positionV>
                <wp:extent cx="7209790" cy="8219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821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47.2pt;mso-wrap-distance-left:9.05pt;mso-wrap-distance-right:9.05pt;mso-wrap-distance-top:0pt;mso-wrap-distance-bottom:0pt;margin-top:43.1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7200900" cy="428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Essay Describing Proposed Wor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4,000 characters, including spaces; text only – no graphics or images)*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Address your essay to a group of well-educated scientists, who are not necessarily experts in your fiel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33.75pt;mso-wrap-distance-left:9.05pt;mso-wrap-distance-right:9.05pt;mso-wrap-distance-top:0pt;mso-wrap-distance-bottom:0pt;margin-top:0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Essay Describing Proposed Wor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4,000 characters, including spaces; text only – no graphics or images)*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Address your essay to a group of well-educated scientists, who are not necessarily experts in your fie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rimary Postdoc Mentor Informa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l Name*:_________________________________________________________ Degree(s)*: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rimary Postdoc Mentor Appointment at Degree-Granting Institu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ion*:_________________________________________________Dept.*: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le*: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rimary Postdoc Mentor Other Appointment (if applicable)</w:t>
      </w:r>
      <w:r>
        <w:rPr>
          <w:rFonts w:cs="Arial" w:ascii="Arial" w:hAnsi="Arial"/>
          <w:b/>
          <w:sz w:val="20"/>
          <w:szCs w:val="20"/>
        </w:rPr>
        <w:t xml:space="preserve">: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ion:_____________________________________________ Dept.: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le: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certify that I am willing to serve as mentor for the postdoc portion of this award*: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13738329"/>
      <w:bookmarkStart w:id="3" w:name="__Fieldmark__1_213738329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certify that the applicant meets the eligibility requirements for this award*: 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13738329"/>
      <w:bookmarkStart w:id="5" w:name="__Fieldmark__2_213738329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certify that I will provide a confidential recommendation letter as part of this candidate’s application*: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213738329"/>
      <w:bookmarkStart w:id="7" w:name="__Fieldmark__3_213738329"/>
      <w:bookmarkEnd w:id="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mary Postdoc Mentor Signature (</w:t>
      </w:r>
      <w:r>
        <w:rPr>
          <w:rFonts w:cs="Arial" w:ascii="Arial" w:hAnsi="Arial"/>
          <w:sz w:val="20"/>
          <w:szCs w:val="20"/>
        </w:rPr>
        <w:t>e-signature accepted)*: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econdary Postdoc Mentor (if applicable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ull Name:__________________________________________________________ Degree(s):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econdary Postdoc Mentor Appointment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ion: 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le:______________________________________________ Dept.:______________________________________________</w:t>
      </w:r>
    </w:p>
    <w:sectPr>
      <w:footerReference w:type="default" r:id="rId4"/>
      <w:type w:val="nextPage"/>
      <w:pgSz w:w="12240" w:h="15840"/>
      <w:pgMar w:left="432" w:right="432" w:gutter="0" w:header="0" w:top="360" w:footer="36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ASI Preproposal App 2012</w:t>
      <w:tab/>
      <w:tab/>
      <w:tab/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wfund.org/pages/570/CASI-Ph.D.-Disciplines/" TargetMode="External"/><Relationship Id="rId3" Type="http://schemas.openxmlformats.org/officeDocument/2006/relationships/hyperlink" Target="http://www.bwfund.org/pages/571/CASI-Biological-Areas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14:00Z</dcterms:created>
  <dc:creator>GOxendine</dc:creator>
  <dc:description/>
  <cp:keywords/>
  <dc:language>en-US</dc:language>
  <cp:lastModifiedBy>Betsy Stewart</cp:lastModifiedBy>
  <cp:lastPrinted>2012-05-23T13:54:00Z</cp:lastPrinted>
  <dcterms:modified xsi:type="dcterms:W3CDTF">2012-07-03T20:17:00Z</dcterms:modified>
  <cp:revision>13</cp:revision>
  <dc:subject/>
  <dc:title>Career Awards at the Scientific Interface</dc:title>
</cp:coreProperties>
</file>