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Investiga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IOGRAPHICAL SKET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DO NOT EXCEED FOUR PAGE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732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530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11"/>
        <w:gridCol w:w="1071"/>
        <w:gridCol w:w="1539"/>
        <w:gridCol w:w="2736"/>
      </w:tblGrid>
      <w:tr>
        <w:trPr>
          <w:trHeight w:val="774" w:hRule="atLeast"/>
        </w:trPr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6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TION/TRAINING (Begin with baccalaureate or other initial professional education, such as nursing, and include postdoctoral training.)</w:t>
            </w:r>
          </w:p>
        </w:tc>
      </w:tr>
      <w:tr>
        <w:trPr>
          <w:trHeight w:val="33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TION AND LOCATIO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f applicabl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(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F STUDY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E:  The Biographical Sketch may not exceed four pages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88" w:leader="none"/>
        <w:tab w:val="right" w:pos="718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53340</wp:posOffset>
              </wp:positionV>
              <wp:extent cx="69132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2pt" to="541.45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Form128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>PTBI Biographical Sketch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URROUGHS WELLCOME FUND</w:t>
    </w:r>
  </w:p>
  <w:p>
    <w:pPr>
      <w:pStyle w:val="Header"/>
      <w:jc w:val="center"/>
      <w:rPr/>
    </w:pPr>
    <w:r>
      <w:rPr/>
      <w:t>Preterm Birth Initiat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5:00Z</dcterms:created>
  <dc:creator>goxendine</dc:creator>
  <dc:description/>
  <cp:keywords/>
  <dc:language>en-US</dc:language>
  <cp:lastModifiedBy>Betsy Stewart</cp:lastModifiedBy>
  <cp:lastPrinted>2012-08-09T12:01:00Z</cp:lastPrinted>
  <dcterms:modified xsi:type="dcterms:W3CDTF">2012-08-09T17:34:00Z</dcterms:modified>
  <cp:revision>11</cp:revision>
  <dc:subject/>
  <dc:title>Principal Investigator/Program Director (Last, First, Middle):</dc:title>
</cp:coreProperties>
</file>