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955"/>
        <w:gridCol w:w="604"/>
        <w:gridCol w:w="1519"/>
        <w:gridCol w:w="1298"/>
        <w:gridCol w:w="1630"/>
        <w:gridCol w:w="575"/>
        <w:gridCol w:w="1849"/>
      </w:tblGrid>
      <w:tr>
        <w:trPr>
          <w:trHeight w:val="26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le: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le:</w:t>
            </w:r>
          </w:p>
        </w:tc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: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:</w:t>
            </w:r>
          </w:p>
        </w:tc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itution: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itution:</w:t>
            </w:r>
          </w:p>
        </w:tc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le: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le:</w:t>
            </w:r>
          </w:p>
        </w:tc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ision: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ision:</w:t>
            </w:r>
          </w:p>
        </w:tc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artment: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artment:</w:t>
            </w:r>
          </w:p>
        </w:tc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ress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ress:</w:t>
            </w:r>
          </w:p>
        </w:tc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phone: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x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phone: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x: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ail: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ail:</w:t>
            </w:r>
          </w:p>
        </w:tc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3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le:</w:t>
            </w:r>
          </w:p>
        </w:tc>
        <w:tc>
          <w:tcPr>
            <w:tcW w:w="4078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le:</w:t>
            </w:r>
          </w:p>
        </w:tc>
        <w:tc>
          <w:tcPr>
            <w:tcW w:w="4054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: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:</w:t>
            </w:r>
          </w:p>
        </w:tc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itution: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itution:</w:t>
            </w:r>
          </w:p>
        </w:tc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le: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le:</w:t>
            </w:r>
          </w:p>
        </w:tc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ision: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ision:</w:t>
            </w:r>
          </w:p>
        </w:tc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artment: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artment:</w:t>
            </w:r>
          </w:p>
        </w:tc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ress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ress:</w:t>
            </w:r>
          </w:p>
        </w:tc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phone: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x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phone: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x: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ail: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ail:</w:t>
            </w:r>
          </w:p>
        </w:tc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3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le:</w:t>
            </w:r>
          </w:p>
        </w:tc>
        <w:tc>
          <w:tcPr>
            <w:tcW w:w="4078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le:</w:t>
            </w:r>
          </w:p>
        </w:tc>
        <w:tc>
          <w:tcPr>
            <w:tcW w:w="4054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: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:</w:t>
            </w:r>
          </w:p>
        </w:tc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itution: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itution:</w:t>
            </w:r>
          </w:p>
        </w:tc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le: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le:</w:t>
            </w:r>
          </w:p>
        </w:tc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ision: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ision:</w:t>
            </w:r>
          </w:p>
        </w:tc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artment: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artment:</w:t>
            </w:r>
          </w:p>
        </w:tc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ress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ress:</w:t>
            </w:r>
          </w:p>
        </w:tc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phone: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x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phone: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x: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ail: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ail:</w:t>
            </w:r>
          </w:p>
        </w:tc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3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le:</w:t>
            </w:r>
          </w:p>
        </w:tc>
        <w:tc>
          <w:tcPr>
            <w:tcW w:w="4078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le:</w:t>
            </w:r>
          </w:p>
        </w:tc>
        <w:tc>
          <w:tcPr>
            <w:tcW w:w="4054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: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:</w:t>
            </w:r>
          </w:p>
        </w:tc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itution: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itution:</w:t>
            </w:r>
          </w:p>
        </w:tc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le: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le:</w:t>
            </w:r>
          </w:p>
        </w:tc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ision: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ision:</w:t>
            </w:r>
          </w:p>
        </w:tc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artment: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artment:</w:t>
            </w:r>
          </w:p>
        </w:tc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ress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ress:</w:t>
            </w:r>
          </w:p>
        </w:tc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phone: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x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phone: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x: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ail: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ail:</w:t>
            </w:r>
          </w:p>
        </w:tc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Applicant:</w:t>
        <w:tab/>
        <w:tab/>
        <w:tab/>
        <w:tab/>
        <w:tab/>
        <w:tab/>
        <w:tab/>
        <w:tab/>
        <w:t>Preterm Birth Initiative – Contact Information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5:58:00Z</dcterms:created>
  <dc:creator>Betsy Stewart</dc:creator>
  <dc:description/>
  <cp:keywords/>
  <dc:language>en-US</dc:language>
  <cp:lastModifiedBy>Betsy Stewart</cp:lastModifiedBy>
  <dcterms:modified xsi:type="dcterms:W3CDTF">2012-08-13T17:26:00Z</dcterms:modified>
  <cp:revision>1</cp:revision>
  <dc:subject/>
  <dc:title/>
</cp:coreProperties>
</file>