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Investigator/Program Direc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IOGRAPHICAL SKET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the following information for the key personnel and other significant contributors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llow this format for each person.  </w:t>
      </w:r>
      <w:r>
        <w:rPr>
          <w:rFonts w:cs="Arial" w:ascii="Arial" w:hAnsi="Arial"/>
          <w:b/>
          <w:sz w:val="18"/>
          <w:szCs w:val="18"/>
        </w:rPr>
        <w:t>DO NOT EXCEED FOUR PAGES</w:t>
      </w:r>
      <w:r>
        <w:rPr>
          <w:rFonts w:cs="Arial" w:ascii="Arial" w:hAnsi="Arial"/>
          <w:sz w:val="18"/>
          <w:szCs w:val="18"/>
        </w:rPr>
        <w:t>.</w: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482"/>
        <w:gridCol w:w="1539"/>
        <w:gridCol w:w="2736"/>
      </w:tblGrid>
      <w:tr>
        <w:trPr>
          <w:trHeight w:val="894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732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530.0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7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6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TION/TRAINING (Begin with baccalaureate or other initial professional education, such as nursing, and include postdoctoral training.)</w:t>
            </w:r>
          </w:p>
        </w:tc>
      </w:tr>
      <w:tr>
        <w:trPr>
          <w:trHeight w:val="33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TION AND LOCATIO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f applicabl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(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F STUDY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TE:  The Biographical Sketch may not exceed four pag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mary Investigator/Program Direc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mary Investigator/Program Direc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mary Investigator/Program Direc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88" w:leader="none"/>
        <w:tab w:val="right" w:pos="718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53340</wp:posOffset>
              </wp:positionV>
              <wp:extent cx="691324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2pt" to="541.45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22"/>
        <w:szCs w:val="22"/>
      </w:rPr>
      <w:t>Form118 (rev.01/13)</w:t>
      <w:tab/>
      <w:t xml:space="preserve">Page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of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ab/>
      <w:tab/>
      <w:t>IRSA Biographical Sketch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16:00Z</dcterms:created>
  <dc:creator>goxendine</dc:creator>
  <dc:description/>
  <cp:keywords/>
  <dc:language>en-US</dc:language>
  <cp:lastModifiedBy>Betsy Stewart</cp:lastModifiedBy>
  <cp:lastPrinted>2013-02-04T11:10:00Z</cp:lastPrinted>
  <dcterms:modified xsi:type="dcterms:W3CDTF">2013-02-04T16:11:00Z</dcterms:modified>
  <cp:revision>20</cp:revision>
  <dc:subject/>
  <dc:title>Principal Investigator/Program Director (Last, First, Middle):</dc:title>
</cp:coreProperties>
</file>