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488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252"/>
      </w:tblGrid>
      <w:tr>
        <w:trPr>
          <w:trHeight w:val="1096" w:hRule="atLeast"/>
          <w:cantSplit w:val="true"/>
        </w:trPr>
        <w:tc>
          <w:tcPr>
            <w:tcW w:w="1048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URROUGHS WELLCOME FUND</w:t>
            </w:r>
          </w:p>
          <w:p>
            <w:pPr>
              <w:pStyle w:val="Heading1"/>
              <w:spacing w:before="0" w:after="12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nnovation in Regulatory Science Awards (IRS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stitutional Certif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0"/>
              </w:rPr>
              <w:t>Please certify the information below with regard to an applicant from your institution who has been invited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to submit a full application for the Burroughs Wellcome Fund Innovation in Regulatory Science Awards (IRSA)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This form must be completed and signed by the appropriate institutional official and uploaded as an attachment to the applicant’s application, for receipt by the invited full application deadli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Applicant Name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Institution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Title of Research Project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4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stitutional Requirement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o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equirements should be completed):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025233773"/>
            <w:bookmarkStart w:id="1" w:name="__Fieldmark__0_1025233773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The above named institution holds documentation of its current nonprofit status, such as an IRS letter documenting its tax exempt (501(c)(3) or equivalent) status.  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spacing w:before="120" w:after="0"/>
              <w:ind w:left="1210" w:hanging="4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ote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cumentation does not need to be submitted with the application.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Institution’s Tax ID:  ________________________________________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Applicant Requirement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o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equirements should be completed):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60" w:hanging="5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025233773"/>
            <w:bookmarkStart w:id="3" w:name="__Fieldmark__1_1025233773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This institution certifies that the above named applicant meets all eligibility requirements for the Innovation in Regulatory Science Awards.  (See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eligibility requirements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). 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ind w:left="1176" w:hanging="456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025233773"/>
            <w:bookmarkStart w:id="5" w:name="__Fieldmark__2_1025233773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This certifies that the above-named applicant is either (1) a U.S. or Canadian citizen, or (2) a permanent resident of the U.S. or Canada.  </w:t>
            </w:r>
          </w:p>
          <w:p>
            <w:pPr>
              <w:pStyle w:val="Header"/>
              <w:tabs>
                <w:tab w:val="clear" w:pos="720"/>
              </w:tabs>
              <w:spacing w:before="120" w:after="0"/>
              <w:ind w:left="1181" w:hanging="46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ote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cumentation does not need to be submitted with the application. </w:t>
            </w:r>
          </w:p>
          <w:p>
            <w:pPr>
              <w:pStyle w:val="Header"/>
              <w:tabs>
                <w:tab w:val="clear" w:pos="720"/>
              </w:tabs>
              <w:spacing w:before="120" w:after="0"/>
              <w:ind w:left="1181" w:hanging="4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0"/>
              <w:ind w:left="1181" w:hanging="4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794" w:leader="none"/>
              </w:tabs>
              <w:ind w:left="1203" w:hanging="10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</w:t>
              <w:tab/>
              <w:t>________________________________________________</w:t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851" w:leader="none"/>
              </w:tabs>
              <w:ind w:left="1203" w:hanging="96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nted Name of Signing Officia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ignature of Signing Officia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794" w:leader="none"/>
              </w:tabs>
              <w:ind w:left="1203" w:hanging="102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__</w:t>
              <w:tab/>
              <w:t>________________________________________________</w:t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851" w:leader="none"/>
              </w:tabs>
              <w:ind w:left="1203" w:hanging="96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tle</w:t>
              <w:tab/>
              <w:tab/>
              <w:t>Institution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br/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*NOTE: This individual’s name and signature MUST correspond to the Signing Official entered by the applicant into the electronic application in the Institutional Information section.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This completed form </w:t>
            </w:r>
            <w:r>
              <w:rPr>
                <w:rFonts w:cs="Calibri" w:ascii="Calibri" w:hAnsi="Calibri"/>
                <w:bCs w:val="false"/>
                <w:i/>
                <w:iCs/>
                <w:sz w:val="22"/>
                <w:szCs w:val="22"/>
              </w:rPr>
              <w:t>must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be uploaded to the primary investigator’s full application as part of the combined PDF file, for receipt by the invited full application deadline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axed or electronic documents will not be accepte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2"/>
      </w:rPr>
      <w:t>Form122 Institutional Certification Form_rev. 02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wfund.org/pages/673/Eligibilit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10:00Z</dcterms:created>
  <dc:creator>GOxendine</dc:creator>
  <dc:description/>
  <cp:keywords/>
  <dc:language>en-US</dc:language>
  <cp:lastModifiedBy>Betsy Stewart</cp:lastModifiedBy>
  <cp:lastPrinted>2013-02-01T08:24:00Z</cp:lastPrinted>
  <dcterms:modified xsi:type="dcterms:W3CDTF">2013-02-15T16:41:00Z</dcterms:modified>
  <cp:revision>23</cp:revision>
  <dc:subject/>
  <dc:title>BURROUGHS WELLCOME FUND</dc:title>
</cp:coreProperties>
</file>